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5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5945436"/>
      <w:bookmarkStart w:id="2" w:name="_Hlk508888873"/>
      <w:bookmarkStart w:id="3" w:name="_Hlk508879738"/>
      <w:bookmarkEnd w:id="2"/>
      <w:bookmarkEnd w:id="3"/>
      <w:r>
        <w:rPr>
          <w:rFonts w:eastAsia="+mn-ea;Times New Roman" w:cs="Arial" w:ascii="Arial" w:hAnsi="Arial"/>
          <w:color w:val="FF0000"/>
          <w:sz w:val="16"/>
          <w:szCs w:val="16"/>
          <w:u w:val="single"/>
        </w:rPr>
        <w:t>w zakresie projektowania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do projektowania w specjalności architektonicz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4" w:name="_Hlk505945436"/>
      <w:bookmarkStart w:id="5" w:name="_Hlk527030722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bookmarkEnd w:id="4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projektowania </w:t>
      </w:r>
      <w:bookmarkEnd w:id="0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w specjalności </w:t>
      </w:r>
      <w:bookmarkEnd w:id="5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instalacyjnej w 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 urządzeń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cieplnych, wentylacyjnych, wodociągowych i 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6" w:name="_Hlk517355774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bookmarkEnd w:id="6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projektowania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6"/>
          <w:szCs w:val="16"/>
          <w:u w:val="single"/>
        </w:rPr>
      </w:pPr>
      <w:r>
        <w:rPr>
          <w:rFonts w:eastAsia="+mn-ea;Times New Roman" w:cs="Arial" w:ascii="Arial" w:hAnsi="Arial"/>
          <w:color w:val="FF0000"/>
          <w:sz w:val="16"/>
          <w:szCs w:val="16"/>
          <w:u w:val="single"/>
        </w:rPr>
        <w:t>w zakresie kierowania robotami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do kierowania robotami budowlanymi w specjalności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7" w:name="_Hlk527031844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bookmarkEnd w:id="7"/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kierowania robotami budowlanymi w specjalności instalacyjnej w 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 urządzeń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cieplnych, wentylacyjn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kierowania robotami budowlanymi w specjalności instalacyjnej w 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 urządzeń elektrycznych i 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r>
        <w:rPr>
          <w:rFonts w:eastAsia="+mn-ea;Times New Roman" w:cs="Arial" w:ascii="Arial" w:hAnsi="Arial"/>
          <w:color w:val="FF0000"/>
          <w:sz w:val="16"/>
          <w:szCs w:val="16"/>
        </w:rPr>
      </w:r>
      <w:bookmarkStart w:id="8" w:name="_Hlk508888873"/>
      <w:bookmarkStart w:id="9" w:name="_Hlk508879738"/>
      <w:bookmarkStart w:id="10" w:name="_Hlk508888873"/>
      <w:bookmarkStart w:id="11" w:name="_Hlk508879738"/>
      <w:bookmarkEnd w:id="10"/>
      <w:bookmarkEnd w:id="11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820" w:gutter="0" w:header="426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7052945" cy="676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705294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pacing w:val="-4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7:00Z</dcterms:created>
  <dc:creator>mbrysiak</dc:creator>
  <dc:description/>
  <cp:keywords/>
  <dc:language>en-US</dc:language>
  <cp:lastModifiedBy>Latawiec Agata</cp:lastModifiedBy>
  <cp:lastPrinted>2018-06-25T10:24:00Z</cp:lastPrinted>
  <dcterms:modified xsi:type="dcterms:W3CDTF">2018-10-11T13:58:00Z</dcterms:modified>
  <cp:revision>3</cp:revision>
  <dc:subject/>
  <dc:title>Załącznik nr 7 do SIWZ</dc:title>
</cp:coreProperties>
</file>